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zookeeper</w:t>
      </w:r>
      <w:r>
        <w:rPr>
          <w:rFonts w:eastAsia="微软雅黑" w:cs="宋体;SimSun" w:ascii="微软雅黑" w:hAnsi="微软雅黑"/>
          <w:b w:val="false"/>
          <w:sz w:val="21"/>
          <w:szCs w:val="21"/>
        </w:rPr>
        <w:t xml:space="preserve"> 3.6.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1996, 1999, 2000, 2001, 2002, 2004,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Christopher Cla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Yahoo!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OpenSSL and SSLeay and MIT and BSD</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c) 1998-2019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If you include any Windows specific code (or a derivative thereof)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